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Основные  показатели  прогноза социально – экономического развит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 xml:space="preserve">на 2014-2017 год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95" w:leader="none"/>
        </w:tabs>
        <w:outlineLvl w:val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по  Беловодскому  сельскому  поселе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97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75"/>
        <w:gridCol w:w="2386"/>
        <w:gridCol w:w="794"/>
        <w:gridCol w:w="1404"/>
        <w:gridCol w:w="796"/>
        <w:gridCol w:w="94"/>
        <w:gridCol w:w="890"/>
        <w:gridCol w:w="716"/>
        <w:gridCol w:w="186"/>
        <w:gridCol w:w="902"/>
        <w:gridCol w:w="890"/>
        <w:gridCol w:w="890"/>
        <w:gridCol w:w="232"/>
        <w:gridCol w:w="1811"/>
        <w:gridCol w:w="1809"/>
        <w:gridCol w:w="1809"/>
        <w:gridCol w:w="1809"/>
        <w:gridCol w:w="1809"/>
      </w:tblGrid>
      <w:tr>
        <w:trPr/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55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70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cs="Arial" w:ascii="Arial" w:hAnsi="Arial"/>
                <w:vanish/>
                <w:sz w:val="24"/>
                <w:szCs w:val="18"/>
              </w:rPr>
              <w:t>7</w:t>
            </w:r>
          </w:p>
        </w:tc>
        <w:tc>
          <w:tcPr>
            <w:tcW w:w="3100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174" w:right="-500" w:hanging="174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1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vanish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vanish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3г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г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г.прогноз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г.прогноз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г прогноз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вариа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вариант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вариан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вариа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вариан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вариант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остоянного  населения (среднегодовая) 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экономически-активного населения.че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занятого населения, чел. В т.ч.занятые в домашнем хозяйств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, работников предприятий и организаций. че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индивидуальных предпринимателей и фермеров  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родившихся . 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умерших  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официально зарегистрированных безработных ,чел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официально зарегистрированной безработиц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,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 заработной платы , 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месячная  номинальная начисленная заработная плата,ру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5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латных услуг населению, тыс.ру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физического объ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отгруженных товаров, собственного производства, выполненных работ и услуг по всем видам экономической деятельности, 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 розничной торговли, 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5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3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37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физического объема в % к предыдущему году в сопоставимых цен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инвестиций (в основной капитал) за счет всех источников финансирования, тыс.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зерна, тонн-всего, в т.ч. сельхозорганизации, крестьянско-фермерские хозяйства,на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1,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одство картофеля .тонн-всего, в т.ч. сельхозорганизации, крестьянско-фермерские хозяйства, население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овощей, тонн-всего, в т.ч. сельхозорганизации, крестьянско-фермерские хозяйства, на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,6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молока, тонн-всего, в т.ч сельхозорганизации, крестьянско- фермерские хозяйства.на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о мяса, тонн-всего, в т.ч сельхозорганизации, крестьянско- фермерские хозяйства.насел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ыль прибыльных организаций, тыс.ру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ыль (убыток) сальдо, тыс.ру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жилого фонда,м –всего, в т.ч. ветхого аварийного жилого фо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32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од в эксплуатацию жилых домов, построенных за счет всех  источников финансирования, м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7</w:t>
            </w:r>
          </w:p>
        </w:tc>
        <w:tc>
          <w:tcPr>
            <w:tcW w:w="927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60" w:right="846" w:gutter="0" w:header="0" w:top="761" w:footer="0" w:bottom="6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;Arial" w:cs="Arial Unicode MS;Arial"/>
      <w:b/>
      <w:bCs/>
      <w:sz w:val="22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Arial" w:hAnsi="Arial Unicode MS;Arial" w:eastAsia="Arial Unicode MS;Arial" w:cs="Arial Unicode MS;Arial"/>
      <w:sz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;Arial" w:hAnsi="Arial Unicode MS;Arial" w:eastAsia="Arial Unicode MS;Arial" w:cs="Arial Unicode MS;Arial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48">
    <w:name w:val="xl48"/>
    <w:basedOn w:val="Normal"/>
    <w:qFormat/>
    <w:pPr>
      <w:spacing w:before="280" w:after="280"/>
      <w:jc w:val="right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right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Arial" w:cs="Arial Unicode MS;Arial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Arial" w:cs="Arial Unicode MS;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Arial" w:cs="Arial Unicode MS;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color w:val="000000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color w:val="000000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Arial" w:hAnsi="Arial Unicode MS;Arial" w:eastAsia="Arial Unicode MS;Arial" w:cs="Arial Unicode MS;Arial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rFonts w:ascii="Arial" w:hAnsi="Arial" w:eastAsia="Arial Unicode MS;Arial" w:cs="Arial Unicode MS;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;Arial" w:cs="Arial Unicode MS;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 Unicode MS;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Arial" w:cs="Arial Unicode MS;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 Unicode MS;Arial"/>
      <w:sz w:val="18"/>
      <w:szCs w:val="1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59:00Z</dcterms:created>
  <dc:creator>АДМИНИСТРАЦИЯ</dc:creator>
  <dc:description/>
  <cp:keywords/>
  <dc:language>en-US</dc:language>
  <cp:lastModifiedBy>вася</cp:lastModifiedBy>
  <cp:lastPrinted>2004-01-01T08:04:00Z</cp:lastPrinted>
  <dcterms:modified xsi:type="dcterms:W3CDTF">2004-01-01T05:09:00Z</dcterms:modified>
  <cp:revision>4</cp:revision>
  <dc:subject/>
  <dc:title>Прогноз социально – экономического развития </dc:title>
</cp:coreProperties>
</file>